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259"/>
        <w:gridCol w:w="2566"/>
        <w:gridCol w:w="2348"/>
        <w:gridCol w:w="2349"/>
        <w:gridCol w:w="2347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ýkonný výbor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bil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.zam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.byt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sed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šek Václav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vhosek@tanvald.cz</w:t>
              </w:r>
            </w:hyperlink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135 89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 369 5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ono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ar Antoní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 208 12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 364 46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chní rozhodčí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ivil Jaroslav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j.pozivil@lafliberec.cz</w:t>
              </w:r>
            </w:hyperlink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 026 59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 227 21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sciplinární komise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bil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.zam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.byt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sed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mejrek Ja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za@cmejrovka.cz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 276 08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pl Mila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an.hapl@seznam.cz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 941 0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r Pave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htr@seznam.cz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 648 45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hosek@tanvald.cz" TargetMode="External"/><Relationship Id="rId3" Type="http://schemas.openxmlformats.org/officeDocument/2006/relationships/hyperlink" Target="mailto:j.pozivil@lafliberec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59:00Z</dcterms:created>
  <dc:creator>VHOSEK</dc:creator>
  <dc:description/>
  <cp:keywords/>
  <dc:language>en-US</dc:language>
  <cp:lastModifiedBy>VHOSEK</cp:lastModifiedBy>
  <dcterms:modified xsi:type="dcterms:W3CDTF">2007-11-21T08:56:00Z</dcterms:modified>
  <cp:revision>7</cp:revision>
  <dc:subject/>
  <dc:title>Kontakty</dc:title>
</cp:coreProperties>
</file>